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42033749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79113106"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